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bookmarkStart w:id="0" w:name="_Hlk6991474"/>
      <w:bookmarkEnd w:id="0"/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etyka języka francuskiego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mań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ów z systemem fonetycznym języka francuskiego, zasadą artykulacji poszczególnych dźwięków (ze szczególnym uwzględnieniem samogłosek), alfabetem fonetycznym oraz regułami określającymi występowanie poszczególnych dźwięków w język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zna podstawową terminologię i wybrane teorie z zakresu fonetyki</w:t>
            </w:r>
          </w:p>
          <w:p>
            <w:pPr>
              <w:pStyle w:val="Normal"/>
              <w:rPr/>
            </w:pPr>
            <w:r>
              <w:rPr/>
              <w:t>W02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/>
              <w:t>kierując się wskazówkami opiekuna naukowego potrafi wyszukiwać, analizować, oceniać, selekcjonować i użytkować informacje z wykorzystaniem różnych źróde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współdziała i pracuje w grupie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</w:t>
            </w:r>
            <w:r>
              <w:rPr/>
              <w:t>argumentuje z wykorzystaniem poglądów innych autorów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/>
              <w:t>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a zadaniowa oraz komunikacyjna</w:t>
            </w:r>
          </w:p>
          <w:p>
            <w:pPr>
              <w:pStyle w:val="Normal"/>
              <w:rPr/>
            </w:pPr>
            <w:r>
              <w:rPr/>
              <w:t>Metody podające: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7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Zaliczenie na ocenę na podstawie pozytywnej oceny z pisemnego zaliczenia końcowego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/>
              <w:t xml:space="preserve">Warunkiem uzyskania pozytywnej oceny jest także </w:t>
            </w:r>
            <w:r>
              <w:rPr>
                <w:u w:val="single"/>
              </w:rPr>
              <w:t>regularne i aktywne</w:t>
            </w:r>
            <w:r>
              <w:rPr/>
              <w:t xml:space="preserve"> uczestnictwo w zajęc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/>
              <w:t>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owe pojęcia (podział słowa na sylaby, sylaba otwarta/zamknięta, samogłoska akcentowana/nieakcentowana, grupa rytmiczna, nazalizacja)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Charakterystyka samogłosek tzw. à un seul timbre: [i], [y], [u]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samogłosek tzw: à double timbre [e], [ɛ], [ɶ], [ø], [o], [ͻ]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samogłosek nos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i występowanie tzw e caduc/mue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łączenia/niełączenia słów w języku francuskim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Transkrypcja fonety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before="100" w:after="24"/>
              <w:ind w:left="384" w:hanging="360"/>
              <w:rPr>
                <w:rFonts w:ascii="Arial" w:hAnsi="Arial" w:cs="Arial"/>
                <w:color w:val="22222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Léon, P. 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  <w:lang w:val="en-US"/>
              </w:rPr>
              <w:t>Prononciation du français standard : Aide-mémoire d'orthoépie à l'usage des étudiants étrangers</w:t>
            </w:r>
            <w:r>
              <w:rPr>
                <w:rFonts w:cs="Arial" w:ascii="Arial" w:hAnsi="Arial"/>
                <w:color w:val="222222"/>
                <w:sz w:val="21"/>
                <w:szCs w:val="21"/>
                <w:lang w:val="en-US"/>
              </w:rPr>
              <w:t>, Paris : Didier, Linguistique appliquée, 196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before="100" w:after="24"/>
              <w:ind w:left="384" w:hanging="360"/>
              <w:rPr>
                <w:rFonts w:ascii="Arial" w:hAnsi="Arial" w:cs="Arial"/>
                <w:color w:val="22222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/>
              </w:rPr>
              <w:t xml:space="preserve">Léon, P. , Léon, M. 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  <w:shd w:fill="FFFFFF" w:val="clear"/>
                <w:lang w:val="en-US"/>
              </w:rPr>
              <w:t>La prononciation du français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  <w:lang w:val="en-US"/>
              </w:rPr>
              <w:t>, Paris, Nathan, 1997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before="100" w:after="24"/>
              <w:ind w:left="384" w:hanging="36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Platkow, A. </w:t>
            </w:r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 xml:space="preserve">Wymowa francuska 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Warszawa, Wiedza Powszechna, 1977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16"/>
              </w:rPr>
            </w:pPr>
            <w:r>
              <w:rPr>
                <w:rFonts w:cs="Arial" w:ascii="Arial" w:hAnsi="Arial"/>
                <w:color w:val="222222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" w:name="_Hlk6991474"/>
      <w:bookmarkStart w:id="2" w:name="_Hlk6991474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50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10-02T10:46:00Z</dcterms:modified>
  <cp:revision>5</cp:revision>
  <dc:subject/>
  <dc:title>KARTA KURSU</dc:title>
</cp:coreProperties>
</file>